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b/>
        </w:rPr>
        <w:t>RME Topic Outline</w:t>
      </w:r>
      <w:r>
        <w:rPr>
          <w:rFonts w:cs="Arial" w:ascii="Comic Sans MS" w:hAnsi="Comic Sans MS"/>
        </w:rPr>
        <w:t xml:space="preserve"> – Stories with Meaning – Harvest – </w:t>
      </w:r>
      <w:r>
        <w:rPr>
          <w:rFonts w:cs="Arial" w:ascii="Comic Sans MS" w:hAnsi="Comic Sans MS"/>
          <w:b/>
        </w:rPr>
        <w:t>Stage</w:t>
      </w:r>
      <w:r>
        <w:rPr>
          <w:rFonts w:cs="Arial" w:ascii="Comic Sans MS" w:hAnsi="Comic Sans MS"/>
        </w:rPr>
        <w:t xml:space="preserve"> – P2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ig Ideas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55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6531"/>
        <w:gridCol w:w="3060"/>
        <w:gridCol w:w="2160"/>
        <w:gridCol w:w="198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LEARNING OUTCOMES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PUPIL ACTIV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ASSESS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CURRICULAR LINKS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 am able to describe what happens at harvest time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rainstorm the word harvest. Create a mind map of what you know about harvest. Listen to an explanation of 'what harvest' is really all about. Book-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aper, pencils, harvest pictures, Book 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bility to create mind map of harves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SD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anguage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dentify different fruits and vegetables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cience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ample/taste different fruits and vegetables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ealth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 can express informed personal opinions about the celebration of 'harvest' in our community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isit a local greengrocer in the community. Interview the greengrocer about the popularity/best selling fruit and vegetables in the shop. Select locally grown fruit &amp; vegetables for a class display to celebrate 'harvest'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ocal, friendly greengrocer in the local community!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SD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struct a graph of the favourite fruit and vegetables of the clas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quared paper, coloured pencil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ths-IH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lant seeds in class (for eg cress). Investigate the best growing conditions for the s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eds and trays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cience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 am able to understand that harvest celebrates what has been grown and can now be shared and eaten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corate a corner of the classroom to celebrate 'harvest'. Make 'corn dollies'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Book-'Bright Ideas' - Festivals pg 7. Fruit &amp; vegetables, harvest pictures, paper, paint </w:t>
            </w:r>
            <w:hyperlink r:id="rId2">
              <w:r>
                <w:rPr>
                  <w:rStyle w:val="InternetLink"/>
                  <w:rFonts w:cs="Arial" w:ascii="Comic Sans MS" w:hAnsi="Comic Sans MS"/>
                </w:rPr>
                <w:t xml:space="preserve">www.barnabasinschools. </w:t>
              </w:r>
            </w:hyperlink>
            <w:r>
              <w:rPr>
                <w:rFonts w:cs="Arial" w:ascii="Comic Sans MS" w:hAnsi="Comic Sans MS"/>
              </w:rPr>
              <w:t>See -List of Story Books for Harve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bility to communicate what harvest celebrat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SD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t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orient="landscape" w:w="16838" w:h="11906"/>
      <w:pgMar w:left="1440" w:right="1440" w:gutter="0" w:header="0" w:top="66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nabasinschools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20:00Z</dcterms:created>
  <dc:creator>Andrew Brown</dc:creator>
  <dc:description/>
  <cp:keywords/>
  <dc:language>en-US</dc:language>
  <cp:lastModifiedBy>Andrew Brown</cp:lastModifiedBy>
  <dcterms:modified xsi:type="dcterms:W3CDTF">2007-02-16T13:20:00Z</dcterms:modified>
  <cp:revision>3</cp:revision>
  <dc:subject/>
  <dc:title>RME Topic Outline – Stories with Meaning – Stage – 2</dc:title>
</cp:coreProperties>
</file>